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INVITAT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/>
      </w:pPr>
      <w:r>
        <w:rPr/>
        <w:t>Thank you for your recent let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r invitation is being processed. I will be in touch with you soon with the result of your enquir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8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